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6: Skill Check 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, Subtract, Multiply and Divide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Fractions, Ratio, Proportion and Algebra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rite </w:t>
            </w:r>
            <w:r>
              <w:rPr>
                <w:rFonts w:cs="Calibri" w:ascii="Calibri" w:hAnsi="Calibri"/>
                <w:b/>
              </w:rPr>
              <w:t>nine million, seven thousand, three hundred and eight</w:t>
            </w:r>
            <w:r>
              <w:rPr>
                <w:rFonts w:cs="Calibri" w:ascii="Calibri" w:hAnsi="Calibri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05pt;margin-top:2.15pt;width:18.15pt;height:36.9pt" coordorigin="2041,43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27305</wp:posOffset>
                      </wp:positionV>
                      <wp:extent cx="2305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05pt;margin-top:2.15pt;width:18.15pt;height:36.9pt" coordorigin="2541,43" coordsize="363,738">
                      <v:shape id="shape_0" stroked="f" o:allowincell="t" style="position:absolute;left:2541;top:43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844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27305</wp:posOffset>
                      </wp:positionV>
                      <wp:extent cx="309245" cy="468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240" cy="468720"/>
                                <a:chOff x="0" y="0"/>
                                <a:chExt cx="309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9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right="-8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70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2.15pt;width:24.35pt;height:36.9pt" coordorigin="3241,43" coordsize="487,738">
                      <v:shape id="shape_0" stroked="f" o:allowincell="t" style="position:absolute;left:3241;top:43;width:48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646;top:40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1. Which is th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18745</wp:posOffset>
                      </wp:positionV>
                      <wp:extent cx="314325" cy="244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25pt;mso-wrap-distance-left:9.05pt;mso-wrap-distance-right:9.05pt;mso-wrap-distance-top:0pt;mso-wrap-distance-bottom:0pt;margin-top:9.35pt;mso-position-vertical-relative:text;margin-left:1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18745</wp:posOffset>
                      </wp:positionV>
                      <wp:extent cx="19875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25pt;mso-wrap-distance-left:9.05pt;mso-wrap-distance-right:9.05pt;mso-wrap-distance-top:0pt;mso-wrap-distance-bottom:0pt;margin-top:9.35pt;mso-position-vertical-relative:text;margin-left:1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largest</w:t>
            </w:r>
            <w:r>
              <w:rPr>
                <w:rFonts w:cs="Calibri" w:ascii="Calibri" w:hAnsi="Calibri"/>
              </w:rPr>
              <w:t xml:space="preserve"> fraction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How many </w:t>
            </w:r>
            <w:r>
              <w:rPr>
                <w:rFonts w:cs="Calibri" w:ascii="Calibri" w:hAnsi="Calibri"/>
                <w:b/>
              </w:rPr>
              <w:t>miles</w:t>
            </w:r>
            <w:r>
              <w:rPr>
                <w:rFonts w:cs="Calibri" w:ascii="Calibri" w:hAnsi="Calibri"/>
              </w:rPr>
              <w:t xml:space="preserve"> are approximately equal to 4 </w:t>
            </w:r>
            <w:r>
              <w:rPr>
                <w:rFonts w:cs="Calibri" w:ascii="Calibri" w:hAnsi="Calibri"/>
                <w:b/>
              </w:rPr>
              <w:t>kilometr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hat is the value of the </w:t>
            </w:r>
            <w:r>
              <w:rPr>
                <w:rFonts w:cs="Calibri" w:ascii="Calibri" w:hAnsi="Calibri"/>
                <w:b/>
              </w:rPr>
              <w:t>8</w:t>
            </w:r>
            <w:r>
              <w:rPr>
                <w:rFonts w:cs="Calibri" w:ascii="Calibri" w:hAnsi="Calibri"/>
              </w:rPr>
              <w:t xml:space="preserve"> in this number?               1,384,7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52070</wp:posOffset>
                      </wp:positionV>
                      <wp:extent cx="230505" cy="468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24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4.1pt;width:18.15pt;height:36.9pt" coordorigin="1357,82" coordsize="363,738">
                      <v:shape id="shape_0" stroked="f" o:allowincell="t" style="position:absolute;left:1357;top:8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60;top:44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52070</wp:posOffset>
                      </wp:positionV>
                      <wp:extent cx="230505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pt;margin-top:4.1pt;width:18.15pt;height:36.9pt" coordorigin="1900,82" coordsize="363,738">
                      <v:shape id="shape_0" stroked="f" o:allowincell="t" style="position:absolute;left:1900;top:8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3;top:44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41605</wp:posOffset>
                      </wp:positionV>
                      <wp:extent cx="230505" cy="24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15pt;mso-position-vertical-relative:text;margin-left:8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44145</wp:posOffset>
                      </wp:positionV>
                      <wp:extent cx="230505" cy="2444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11.35pt;mso-position-vertical-relative:text;margin-left:1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. Give the length and width of </w:t>
            </w:r>
            <w:r>
              <w:rPr>
                <w:rFonts w:cs="Calibri" w:ascii="Calibri" w:hAnsi="Calibri"/>
                <w:b/>
              </w:rPr>
              <w:t>two</w:t>
            </w:r>
            <w:r>
              <w:rPr>
                <w:rFonts w:cs="Calibri" w:ascii="Calibri" w:hAnsi="Calibri"/>
              </w:rPr>
              <w:t xml:space="preserve"> rectangles that have an area of 20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. Round 7.186 to 2 decimal pla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pt;margin-top:1.55pt;width:18.15pt;height:36.9pt" coordorigin="1900,31" coordsize="363,738">
                      <v:shape id="shape_0" stroked="f" o:allowincell="t" style="position:absolute;left:1900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03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9685</wp:posOffset>
                      </wp:positionV>
                      <wp:extent cx="23050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15pt;margin-top:1.55pt;width:18.15pt;height:36.9pt" coordorigin="2443,31" coordsize="363,738">
                      <v:shape id="shape_0" stroked="f" o:allowincell="t" style="position:absolute;left:2443;top:31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46;top:39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3. Simplif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9220</wp:posOffset>
                      </wp:positionV>
                      <wp:extent cx="230505" cy="2444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6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11760</wp:posOffset>
                      </wp:positionV>
                      <wp:extent cx="230505" cy="24447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8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your answ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55245</wp:posOffset>
                      </wp:positionV>
                      <wp:extent cx="908050" cy="334010"/>
                      <wp:effectExtent l="9525" t="5080" r="1016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334080"/>
                              </a:xfrm>
                              <a:prstGeom prst="parallelogram">
                                <a:avLst>
                                  <a:gd name="adj" fmla="val 6794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117.2pt;margin-top:4.35pt;width:71.45pt;height:26.25pt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065" distR="12065" simplePos="0" locked="0" layoutInCell="1" allowOverlap="1" relativeHeight="20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452120</wp:posOffset>
                      </wp:positionV>
                      <wp:extent cx="2063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2pt;margin-top:3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255" distR="8255" simplePos="0" locked="0" layoutInCell="1" allowOverlap="1" relativeHeight="21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452120</wp:posOffset>
                      </wp:positionV>
                      <wp:extent cx="21399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9pt;margin-top:3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56515</wp:posOffset>
                      </wp:positionV>
                      <wp:extent cx="635" cy="10541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pt;margin-top: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276225</wp:posOffset>
                      </wp:positionV>
                      <wp:extent cx="1270" cy="116840"/>
                      <wp:effectExtent l="38100" t="635" r="3746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pt;margin-top:21.75pt;width:0.1pt;height: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56515</wp:posOffset>
                      </wp:positionV>
                      <wp:extent cx="36830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45pt;margin-top:4.4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Find the </w:t>
            </w:r>
            <w:r>
              <w:rPr>
                <w:rFonts w:cs="Calibri" w:ascii="Calibri" w:hAnsi="Calibri"/>
                <w:b/>
              </w:rPr>
              <w:t>area</w:t>
            </w:r>
            <w:r>
              <w:rPr>
                <w:rFonts w:cs="Calibri" w:ascii="Calibri" w:hAnsi="Calibri"/>
              </w:rPr>
              <w:t xml:space="preserve"> o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86995</wp:posOffset>
                      </wp:positionV>
                      <wp:extent cx="552450" cy="24447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4.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6.85pt;mso-position-vertical-relative:text;margin-left:9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4.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is </w:t>
            </w:r>
            <w:r>
              <w:rPr>
                <w:rFonts w:cs="Calibri" w:ascii="Calibri" w:hAnsi="Calibri"/>
                <w:b/>
              </w:rPr>
              <w:t>parallelogram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50165</wp:posOffset>
                      </wp:positionV>
                      <wp:extent cx="471170" cy="24447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0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9.25pt;mso-wrap-distance-left:9.05pt;mso-wrap-distance-right:9.05pt;mso-wrap-distance-top:0pt;mso-wrap-distance-bottom:0pt;margin-top:3.95pt;mso-position-vertical-relative:text;margin-left:12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0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What is the largest possible crow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ttendance: 25,000 </w:t>
            </w:r>
            <w:r>
              <w:rPr>
                <w:rFonts w:cs="Calibri" w:ascii="Calibri" w:hAnsi="Calibri"/>
                <w:sz w:val="16"/>
              </w:rPr>
              <w:t>(to the nearest thousand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0.5738 x 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5240</wp:posOffset>
                      </wp:positionV>
                      <wp:extent cx="382270" cy="382270"/>
                      <wp:effectExtent l="12065" t="12065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320" cy="3823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155.2pt;margin-top:1.2pt;width:30.05pt;height:30.05pt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Calculate the </w:t>
            </w:r>
            <w:r>
              <w:rPr>
                <w:rFonts w:cs="Calibri" w:ascii="Calibri" w:hAnsi="Calibri"/>
                <w:b/>
              </w:rPr>
              <w:t xml:space="preserve">volume </w:t>
            </w:r>
            <w:r>
              <w:rPr>
                <w:rFonts w:cs="Calibri" w:ascii="Calibri" w:hAnsi="Calibri"/>
              </w:rPr>
              <w:t>o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ube with a 3cm side lengt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69215</wp:posOffset>
                      </wp:positionV>
                      <wp:extent cx="471170" cy="24447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9.25pt;mso-wrap-distance-left:9.05pt;mso-wrap-distance-right:9.05pt;mso-wrap-distance-top:0pt;mso-wrap-distance-bottom:0pt;margin-top:5.45pt;mso-position-vertical-relative:text;margin-left:1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5.                      1,482 x 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>15.                        2.15 x 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54305</wp:posOffset>
                      </wp:positionV>
                      <wp:extent cx="1026795" cy="678815"/>
                      <wp:effectExtent l="12700" t="8890" r="762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78960"/>
                              </a:xfrm>
                              <a:prstGeom prst="triangle">
                                <a:avLst>
                                  <a:gd name="adj" fmla="val 6832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104.45pt;margin-top:12.15pt;width:80.8pt;height:53.4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13665</wp:posOffset>
                      </wp:positionV>
                      <wp:extent cx="236220" cy="234315"/>
                      <wp:effectExtent l="3810" t="0" r="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6520" cy="23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65pt;margin-top:8.95pt;width:18.55pt;height:18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5. Draw this triangl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ccurately</w:t>
            </w:r>
            <w:r>
              <w:rPr>
                <w:rFonts w:cs="Calibri" w:ascii="Calibri" w:hAnsi="Calibri"/>
              </w:rPr>
              <w:t xml:space="preserve"> below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12700</wp:posOffset>
                      </wp:positionV>
                      <wp:extent cx="506095" cy="24447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19.25pt;mso-wrap-distance-left:9.05pt;mso-wrap-distance-right:9.05pt;mso-wrap-distance-top:0pt;mso-wrap-distance-bottom:0pt;margin-top:1pt;mso-position-vertical-relative:text;margin-left:10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6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163830</wp:posOffset>
                      </wp:positionV>
                      <wp:extent cx="273050" cy="217170"/>
                      <wp:effectExtent l="0" t="3810" r="5715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585">
                                    <a:moveTo>
                                      <a:pt x="17352" y="2214"/>
                                    </a:moveTo>
                                    <a:arcTo wR="10800" hR="10800" stAng="-3159215" swAng="31592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585">
                                    <a:moveTo>
                                      <a:pt x="17352" y="2214"/>
                                    </a:moveTo>
                                    <a:arcTo wR="10800" hR="10800" stAng="-3159215" swAng="315921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214" coordsize="10800,8585" path="l0,21600xee" stroked="t" o:allowincell="t" style="position:absolute;margin-left:109.65pt;margin-top:12.9pt;width:21.45pt;height:17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86360</wp:posOffset>
                      </wp:positionV>
                      <wp:extent cx="276860" cy="263525"/>
                      <wp:effectExtent l="0" t="3810" r="381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77560" cy="26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85pt;margin-top:6.8pt;width:21.8pt;height:20.65pt;flip:y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Use a ruler a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94310</wp:posOffset>
                      </wp:positionV>
                      <wp:extent cx="506095" cy="2444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55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19.25pt;mso-wrap-distance-left:9.05pt;mso-wrap-distance-right:9.05pt;mso-wrap-distance-top:0pt;mso-wrap-distance-bottom:0pt;margin-top:15.3pt;mso-position-vertical-relative:text;margin-left:10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5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214245</wp:posOffset>
                      </wp:positionV>
                      <wp:extent cx="1800860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pt;margin-top:174.35pt;width:141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194310</wp:posOffset>
                      </wp:positionV>
                      <wp:extent cx="399415" cy="1270"/>
                      <wp:effectExtent l="635" t="37465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9pt;margin-top:15.3pt;width:31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94310</wp:posOffset>
                      </wp:positionV>
                      <wp:extent cx="368935" cy="1270"/>
                      <wp:effectExtent l="0" t="37465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9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45pt;margin-top:15.3pt;width:29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a protracto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2151380</wp:posOffset>
                      </wp:positionV>
                      <wp:extent cx="506095" cy="24447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19.25pt;mso-wrap-distance-left:9.05pt;mso-wrap-distance-right:9.05pt;mso-wrap-distance-top:0pt;mso-wrap-distance-bottom:0pt;margin-top:169.4pt;mso-position-vertical-relative:text;margin-left:7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58420</wp:posOffset>
                      </wp:positionV>
                      <wp:extent cx="506095" cy="24447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5pt;height:19.25pt;mso-wrap-distance-left:9.05pt;mso-wrap-distance-right:9.05pt;mso-wrap-distance-top:0pt;mso-wrap-distance-bottom:0pt;margin-top:4.6pt;mso-position-vertical-relative:text;margin-left:1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                      392 ÷ 1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6195</wp:posOffset>
                      </wp:positionV>
                      <wp:extent cx="230505" cy="4686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25pt;margin-top:2.85pt;width:18.15pt;height:36.9pt" coordorigin="3145,57" coordsize="363,738">
                      <v:shape id="shape_0" stroked="f" o:allowincell="t" style="position:absolute;left:3145;top: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58;top:419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24130</wp:posOffset>
                      </wp:positionV>
                      <wp:extent cx="377825" cy="46863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68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2.8pt;margin-top:1.9pt;width:29.7pt;height:3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Write this fraction 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 xml:space="preserve">decimal </w:t>
            </w:r>
            <w:r>
              <w:rPr>
                <w:rFonts w:cs="Calibri" w:ascii="Calibri" w:hAnsi="Calibri"/>
              </w:rPr>
              <w:t>and a</w:t>
            </w:r>
            <w:r>
              <w:rPr>
                <w:rFonts w:cs="Calibri" w:ascii="Calibri" w:hAnsi="Calibri"/>
                <w:b/>
              </w:rPr>
              <w:t xml:space="preserve"> percentage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Which is a </w:t>
            </w:r>
            <w:r>
              <w:rPr>
                <w:rFonts w:cs="Calibri" w:ascii="Calibri" w:hAnsi="Calibri"/>
                <w:b/>
              </w:rPr>
              <w:t>common multiple</w:t>
            </w:r>
            <w:r>
              <w:rPr>
                <w:rFonts w:cs="Calibri" w:ascii="Calibri" w:hAnsi="Calibri"/>
              </w:rPr>
              <w:t xml:space="preserve"> of 4 and 6?            2      3      8      12      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45770</wp:posOffset>
                      </wp:positionV>
                      <wp:extent cx="230505" cy="4686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75pt;margin-top:35.1pt;width:18.15pt;height:36.9pt" coordorigin="2455,702" coordsize="363,738">
                      <v:shape id="shape_0" stroked="f" o:allowincell="t" style="position:absolute;left:2455;top:70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68;top:1064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</w:t>
            </w:r>
            <w:r>
              <w:rPr>
                <w:rFonts w:cs="Calibri" w:ascii="Calibri" w:hAnsi="Calibri"/>
                <w:b/>
              </w:rPr>
              <w:t>35%</w:t>
            </w:r>
            <w:r>
              <w:rPr>
                <w:rFonts w:cs="Calibri" w:ascii="Calibri" w:hAnsi="Calibri"/>
              </w:rPr>
              <w:t xml:space="preserve"> of 18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Which </w:t>
            </w:r>
            <w:r>
              <w:rPr>
                <w:rFonts w:cs="Calibri" w:ascii="Calibri" w:hAnsi="Calibri"/>
                <w:b/>
              </w:rPr>
              <w:t>factor</w:t>
            </w:r>
            <w:r>
              <w:rPr>
                <w:rFonts w:cs="Calibri" w:ascii="Calibri" w:hAnsi="Calibri"/>
              </w:rPr>
              <w:t xml:space="preserve"> of 25 is also a </w:t>
            </w:r>
            <w:r>
              <w:rPr>
                <w:rFonts w:cs="Calibri" w:ascii="Calibri" w:hAnsi="Calibri"/>
                <w:b/>
              </w:rPr>
              <w:t>prime number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In a class of 25 pupils,       are boys. How many girls are ther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                     </w:t>
            </w:r>
            <w:r>
              <w:rPr>
                <w:rFonts w:cs="Calibri" w:ascii="Calibri" w:hAnsi="Calibri"/>
              </w:rPr>
              <w:t>68 – 24 ÷ 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29210</wp:posOffset>
                      </wp:positionV>
                      <wp:extent cx="1165860" cy="45402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040" cy="45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15pt;margin-top:2.3pt;width:91.75pt;height: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19. How much will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9210</wp:posOffset>
                      </wp:positionV>
                      <wp:extent cx="1167130" cy="45402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Call charge: 30p + 7p per minut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pt;height:35.75pt;mso-wrap-distance-left:9.05pt;mso-wrap-distance-right:9.05pt;mso-wrap-distance-top:0pt;mso-wrap-distance-bottom:0pt;margin-top:2.3pt;mso-position-vertical-relative:text;margin-left:10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all charge: 30p + 7p per minu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a 5 minute call cos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I have £10. I buy 2 coffees at £2.89 each. How much do I have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0. What is the </w:t>
            </w:r>
            <w:r>
              <w:rPr>
                <w:rFonts w:cs="Calibri" w:ascii="Calibri" w:hAnsi="Calibri"/>
                <w:b/>
                <w:szCs w:val="20"/>
              </w:rPr>
              <w:t>10</w:t>
            </w:r>
            <w:r>
              <w:rPr>
                <w:rFonts w:cs="Calibri" w:ascii="Calibri" w:hAnsi="Calibri"/>
                <w:b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Cs w:val="20"/>
              </w:rPr>
              <w:t xml:space="preserve"> term</w:t>
            </w:r>
            <w:r>
              <w:rPr>
                <w:rFonts w:cs="Calibri" w:ascii="Calibri" w:hAnsi="Calibri"/>
                <w:szCs w:val="20"/>
              </w:rPr>
              <w:t xml:space="preserve"> of this sequence?       3,  7,  11,  15,  19,  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4T21:35:00Z</dcterms:modified>
  <cp:revision>12</cp:revision>
  <dc:subject/>
  <dc:title>Level 4 Test 1</dc:title>
</cp:coreProperties>
</file>